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3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1.jpeg" ContentType="image/jpeg"/>
  <Override PartName="/word/media/image4.wmf" ContentType="image/x-wmf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Piamarta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G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5085</wp:posOffset>
                  </wp:positionV>
                  <wp:extent cx="960120" cy="888365"/>
                  <wp:effectExtent l="0" t="0" r="0" b="0"/>
                  <wp:wrapNone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1"/>
        <w:gridCol w:w="17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1435</wp:posOffset>
                  </wp:positionV>
                  <wp:extent cx="1016635" cy="936625"/>
                  <wp:effectExtent l="0" t="0" r="0" b="0"/>
                  <wp:wrapNone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a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at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g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ga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160"/>
        <w:gridCol w:w="1800"/>
        <w:gridCol w:w="1620"/>
      </w:tblGrid>
      <w:tr>
        <w:trPr>
          <w:trHeight w:val="19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985</wp:posOffset>
                  </wp:positionV>
                  <wp:extent cx="914400" cy="1024890"/>
                  <wp:effectExtent l="0" t="0" r="0" b="0"/>
                  <wp:wrapNone/>
                  <wp:docPr id="3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4445</wp:posOffset>
                  </wp:positionV>
                  <wp:extent cx="989330" cy="915035"/>
                  <wp:effectExtent l="0" t="0" r="0" b="0"/>
                  <wp:wrapNone/>
                  <wp:docPr id="4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5715</wp:posOffset>
                  </wp:positionV>
                  <wp:extent cx="1257300" cy="1257300"/>
                  <wp:effectExtent l="0" t="0" r="0" b="0"/>
                  <wp:wrapNone/>
                  <wp:docPr id="5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8585</wp:posOffset>
                  </wp:positionV>
                  <wp:extent cx="992505" cy="1028700"/>
                  <wp:effectExtent l="0" t="0" r="0" b="0"/>
                  <wp:wrapNone/>
                  <wp:docPr id="6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8585</wp:posOffset>
                  </wp:positionV>
                  <wp:extent cx="820420" cy="1028700"/>
                  <wp:effectExtent l="0" t="0" r="0" b="0"/>
                  <wp:wrapNone/>
                  <wp:docPr id="7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escribe la sílaba inicial de cada dibuj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</w:tblGrid>
      <w:tr>
        <w:trPr>
          <w:trHeight w:val="17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1075055"/>
                  <wp:effectExtent l="0" t="0" r="0" b="0"/>
                  <wp:docPr id="8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151890"/>
                  <wp:effectExtent l="0" t="0" r="0" b="0"/>
                  <wp:docPr id="9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2360" cy="1102360"/>
                  <wp:effectExtent l="0" t="0" r="0" b="0"/>
                  <wp:docPr id="10" name="Image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Piamarta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G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216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or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e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ju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ot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gu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ag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mi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g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</w:tblGrid>
      <w:tr>
        <w:trPr>
          <w:trHeight w:val="81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l gato en el tejado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n jugo de naranja.</w:t>
            </w:r>
          </w:p>
        </w:tc>
      </w:tr>
      <w:tr>
        <w:trPr>
          <w:trHeight w:val="57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na patita en la laguna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50240</wp:posOffset>
                </wp:positionH>
                <wp:positionV relativeFrom="paragraph">
                  <wp:posOffset>85725</wp:posOffset>
                </wp:positionV>
                <wp:extent cx="3474720" cy="5765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5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pt;margin-top:6.75pt;width:273.5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  </w:t>
      </w:r>
      <w:r>
        <w:rPr>
          <w:rFonts w:cs="Arial" w:ascii="Arial" w:hAnsi="Arial"/>
          <w:sz w:val="52"/>
          <w:szCs w:val="52"/>
        </w:rPr>
        <w:t>amiga     jugo    ma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a gatita  de mi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l gorila me pide 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e dieron un 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Piamarta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G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Recorta  y pega en tu cuaderno, escribe una oración  con los dibujos y al terminar píntalos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46990</wp:posOffset>
                  </wp:positionV>
                  <wp:extent cx="2296795" cy="1729740"/>
                  <wp:effectExtent l="0" t="0" r="0" b="0"/>
                  <wp:wrapNone/>
                  <wp:docPr id="12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7475</wp:posOffset>
                  </wp:positionV>
                  <wp:extent cx="1584960" cy="1750060"/>
                  <wp:effectExtent l="0" t="0" r="0" b="0"/>
                  <wp:wrapNone/>
                  <wp:docPr id="13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47"/>
      </w:tblGrid>
      <w:tr>
        <w:trPr>
          <w:trHeight w:val="129" w:hRule="atLeast"/>
        </w:trPr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 la sílaba que falta en cada palab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67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2385</wp:posOffset>
                      </wp:positionV>
                      <wp:extent cx="1456055" cy="1146175"/>
                      <wp:effectExtent l="17780" t="13970" r="1714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1146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8.85pt;margin-top:2.55pt;width:114.6pt;height:90.2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635</wp:posOffset>
                      </wp:positionV>
                      <wp:extent cx="1456055" cy="1146175"/>
                      <wp:effectExtent l="17780" t="13970" r="17145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1146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85pt;margin-top:0.05pt;width:114.6pt;height:90.2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 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la ___ 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 a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 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 ___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32385</wp:posOffset>
                      </wp:positionV>
                      <wp:extent cx="1456055" cy="1146175"/>
                      <wp:effectExtent l="17780" t="13970" r="17145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1146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5pt;margin-top:2.55pt;width:114.6pt;height:90.2pt;mso-wrap-style:square;v-text-anchor:top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>ami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pa 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center" w:pos="2375" w:leader="none"/>
                <w:tab w:val="left" w:pos="4060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 na</w:t>
            </w:r>
          </w:p>
          <w:p>
            <w:pPr>
              <w:pStyle w:val="Normal"/>
              <w:tabs>
                <w:tab w:val="clear" w:pos="708"/>
                <w:tab w:val="center" w:pos="2375" w:leader="none"/>
                <w:tab w:val="left" w:pos="4060" w:leader="none"/>
              </w:tabs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center" w:pos="2375" w:leader="none"/>
                <w:tab w:val="left" w:pos="4060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la ___</w:t>
            </w:r>
          </w:p>
          <w:p>
            <w:pPr>
              <w:pStyle w:val="Normal"/>
              <w:tabs>
                <w:tab w:val="clear" w:pos="708"/>
                <w:tab w:val="center" w:pos="2375" w:leader="none"/>
                <w:tab w:val="left" w:pos="4060" w:leader="none"/>
              </w:tabs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center" w:pos="2375" w:leader="none"/>
                <w:tab w:val="left" w:pos="4060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___ rila</w:t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Piamarta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GATO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6710</wp:posOffset>
                </wp:positionH>
                <wp:positionV relativeFrom="paragraph">
                  <wp:posOffset>43180</wp:posOffset>
                </wp:positionV>
                <wp:extent cx="1532255" cy="11372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975" cy="956310"/>
                                  <wp:effectExtent l="0" t="0" r="0" b="0"/>
                                  <wp:docPr id="18" name="Imagen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351" t="-20" r="-5351" b="59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9260" cy="60960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89.55pt;mso-wrap-distance-left:9.05pt;mso-wrap-distance-right:9.05pt;mso-wrap-distance-top:0pt;mso-wrap-distance-bottom:0pt;margin-top:3.4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1975" cy="956310"/>
                            <wp:effectExtent l="0" t="0" r="0" b="0"/>
                            <wp:docPr id="20" name="Imagen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n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351" t="-20" r="-5351" b="59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9260" cy="6096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6915</wp:posOffset>
                </wp:positionH>
                <wp:positionV relativeFrom="paragraph">
                  <wp:posOffset>59055</wp:posOffset>
                </wp:positionV>
                <wp:extent cx="1332865" cy="11436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436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7595" cy="106870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95pt;height:90.05pt;mso-wrap-distance-left:9.05pt;mso-wrap-distance-right:9.05pt;mso-wrap-distance-top:0pt;mso-wrap-distance-bottom:0pt;margin-top:4.6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77595" cy="106870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759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805</wp:posOffset>
                </wp:positionH>
                <wp:positionV relativeFrom="paragraph">
                  <wp:posOffset>20955</wp:posOffset>
                </wp:positionV>
                <wp:extent cx="1357630" cy="118173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1817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104838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9pt;height:93.05pt;mso-wrap-distance-left:9.05pt;mso-wrap-distance-right:9.05pt;mso-wrap-distance-top:0pt;mso-wrap-distance-bottom:0pt;margin-top:1.6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6000" cy="104838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7410</wp:posOffset>
                </wp:positionH>
                <wp:positionV relativeFrom="paragraph">
                  <wp:posOffset>59055</wp:posOffset>
                </wp:positionV>
                <wp:extent cx="1126490" cy="114363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1436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360" cy="100139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100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7pt;height:90.05pt;mso-wrap-distance-left:9.05pt;mso-wrap-distance-right:9.05pt;mso-wrap-distance-top:0pt;mso-wrap-distance-bottom:0pt;margin-top:4.65pt;mso-position-vertical-relative:text;margin-left:368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8360" cy="100139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100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21590</wp:posOffset>
                </wp:positionV>
                <wp:extent cx="1310640" cy="12522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25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1.7pt;width:103.15pt;height:9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87445</wp:posOffset>
            </wp:positionH>
            <wp:positionV relativeFrom="paragraph">
              <wp:posOffset>65405</wp:posOffset>
            </wp:positionV>
            <wp:extent cx="1078865" cy="1189355"/>
            <wp:effectExtent l="0" t="0" r="0" b="0"/>
            <wp:wrapNone/>
            <wp:docPr id="3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735</wp:posOffset>
                </wp:positionH>
                <wp:positionV relativeFrom="paragraph">
                  <wp:posOffset>76200</wp:posOffset>
                </wp:positionV>
                <wp:extent cx="1555115" cy="10902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1750" cy="1015365"/>
                                  <wp:effectExtent l="0" t="0" r="0" b="0"/>
                                  <wp:docPr id="34" name="Imagen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n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85.85pt;mso-wrap-distance-left:9.05pt;mso-wrap-distance-right:9.05pt;mso-wrap-distance-top:0pt;mso-wrap-distance-bottom:0pt;margin-top:6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1750" cy="1015365"/>
                            <wp:effectExtent l="0" t="0" r="0" b="0"/>
                            <wp:docPr id="35" name="Imagen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n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-10160</wp:posOffset>
                </wp:positionV>
                <wp:extent cx="1777365" cy="13157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157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635" cy="116840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4185" cy="33782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5235" cy="1245235"/>
                                  <wp:effectExtent l="0" t="0" r="0" b="0"/>
                                  <wp:docPr id="39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124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95pt;height:103.6pt;mso-wrap-distance-left:9.05pt;mso-wrap-distance-right:9.05pt;mso-wrap-distance-top:0pt;mso-wrap-distance-bottom:0pt;margin-top:-0.8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9635" cy="1168400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4185" cy="33782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5235" cy="1245235"/>
                            <wp:effectExtent l="0" t="0" r="0" b="0"/>
                            <wp:docPr id="42" name="Imagen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n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124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6335</wp:posOffset>
                </wp:positionH>
                <wp:positionV relativeFrom="paragraph">
                  <wp:posOffset>116205</wp:posOffset>
                </wp:positionV>
                <wp:extent cx="2154555" cy="25488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54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8655" cy="2423795"/>
                                  <wp:effectExtent l="0" t="0" r="0" b="0"/>
                                  <wp:docPr id="44" name="Imagen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n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655" cy="242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200.7pt;mso-wrap-distance-left:9.05pt;mso-wrap-distance-right:9.05pt;mso-wrap-distance-top:0pt;mso-wrap-distance-bottom:0pt;margin-top:9.1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38655" cy="2423795"/>
                            <wp:effectExtent l="0" t="0" r="0" b="0"/>
                            <wp:docPr id="45" name="Imagen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n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655" cy="242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414" w:hRule="atLeast"/>
        </w:trPr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5500" cy="1023620"/>
                  <wp:effectExtent l="0" t="0" r="0" b="0"/>
                  <wp:docPr id="4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0" w:hRule="atLeast"/>
        </w:trPr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g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ga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58.95pt;margin-top:14.4pt;width:59.7pt;height:130.95pt;mso-wrap-style:none;v-text-anchor:middle" type="_x0000_t136">
                  <v:path textpathok="t"/>
                  <v:textpath on="t" fitshape="t" string="g" style="font-family:&quot;Arial Black&quot;;font-size:12pt"/>
                  <v:imagedata r:id="rId39" o:detectmouseclick="t"/>
                  <v:stroke color="black" weight="2844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38735</wp:posOffset>
                      </wp:positionV>
                      <wp:extent cx="1631950" cy="192405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0" cy="1924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5pt;height:151.5pt;mso-wrap-distance-left:9.05pt;mso-wrap-distance-right:9.05pt;mso-wrap-distance-top:0pt;mso-wrap-distance-bottom:0pt;margin-top:3.05pt;mso-position-vertical-relative:text;margin-left:21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g    a   t 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 xml:space="preserve">ga    t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lang w:val="en-US"/>
              </w:rPr>
            </w:pPr>
            <w:r>
              <w:rPr>
                <w:rFonts w:eastAsia="Arial" w:cs="Arial" w:ascii="Arial" w:hAnsi="Arial"/>
                <w:sz w:val="36"/>
                <w:lang w:val="en-US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Piamarta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 y Trabajo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12365</wp:posOffset>
                </wp:positionH>
                <wp:positionV relativeFrom="paragraph">
                  <wp:posOffset>34290</wp:posOffset>
                </wp:positionV>
                <wp:extent cx="1884045" cy="5397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95pt;margin-top:2.7pt;width:148.3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Primeros Básicos – 200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>Guía lección gat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mbre: ________________________________________________ </w:t>
      </w:r>
    </w:p>
    <w:p>
      <w:pPr>
        <w:pStyle w:val="Heading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so: __________   Fecha: 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bilidad específica: Leen oraciones breves y demuestran que han comprendi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su significado escribiendo la palabra que correspo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28"/>
        </w:rPr>
        <w:t>1.- Completa cada oración con la palabra correct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885</wp:posOffset>
                </wp:positionH>
                <wp:positionV relativeFrom="paragraph">
                  <wp:posOffset>27305</wp:posOffset>
                </wp:positionV>
                <wp:extent cx="1282700" cy="6350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50pt;mso-wrap-distance-left:9.05pt;mso-wrap-distance-right:9.05pt;mso-wrap-distance-top:0pt;mso-wrap-distance-bottom:0pt;margin-top:2.1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l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) el gorila mira  la ________________ de mi techo.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1845</wp:posOffset>
                </wp:positionH>
                <wp:positionV relativeFrom="paragraph">
                  <wp:posOffset>181610</wp:posOffset>
                </wp:positionV>
                <wp:extent cx="1282700" cy="6350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ju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50pt;mso-wrap-distance-left:9.05pt;mso-wrap-distance-right:9.05pt;mso-wrap-distance-top:0pt;mso-wrap-distance-bottom:0pt;margin-top:14.3pt;mso-position-vertical-relative:text;margin-left:3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m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ju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b) tomo un ________________ de pera o limó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5805</wp:posOffset>
                </wp:positionH>
                <wp:positionV relativeFrom="paragraph">
                  <wp:posOffset>-19685</wp:posOffset>
                </wp:positionV>
                <wp:extent cx="1282700" cy="6350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o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50pt;mso-wrap-distance-left:9.05pt;mso-wrap-distance-right:9.05pt;mso-wrap-distance-top:0pt;mso-wrap-distance-bottom:0pt;margin-top:-1.5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no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c) la madera del _____________ es dura.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35805</wp:posOffset>
                </wp:positionH>
                <wp:positionV relativeFrom="paragraph">
                  <wp:posOffset>-19050</wp:posOffset>
                </wp:positionV>
                <wp:extent cx="1282700" cy="6350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ag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ij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50pt;mso-wrap-distance-left:9.05pt;mso-wrap-distance-right:9.05pt;mso-wrap-distance-top:0pt;mso-wrap-distance-bottom:0pt;margin-top:-1.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lag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ij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) tengo una _______________ en la pane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  <w:lang w:val="en-US" w:eastAsia="en-US"/>
        </w:rPr>
      </w:pPr>
      <w:r>
        <w:rPr>
          <w:rFonts w:cs="Arial" w:ascii="Arial" w:hAnsi="Arial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4520</wp:posOffset>
                </wp:positionH>
                <wp:positionV relativeFrom="paragraph">
                  <wp:posOffset>-17780</wp:posOffset>
                </wp:positionV>
                <wp:extent cx="1282700" cy="6350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50pt;mso-wrap-distance-left:9.05pt;mso-wrap-distance-right:9.05pt;mso-wrap-distance-top:0pt;mso-wrap-distance-bottom:0pt;margin-top:-1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l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e) Una gatita juega con la _____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4520</wp:posOffset>
                </wp:positionH>
                <wp:positionV relativeFrom="paragraph">
                  <wp:posOffset>73660</wp:posOffset>
                </wp:positionV>
                <wp:extent cx="1282700" cy="6350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noj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ga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50pt;mso-wrap-distance-left:9.05pt;mso-wrap-distance-right:9.05pt;mso-wrap-distance-top:0pt;mso-wrap-distance-bottom:0pt;margin-top:5.8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noj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egal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32"/>
          <w:szCs w:val="32"/>
        </w:rPr>
        <w:t>f) mi amiga tiene un gato _______________.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- Completa el siguiente crucigram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22225</wp:posOffset>
                </wp:positionH>
                <wp:positionV relativeFrom="paragraph">
                  <wp:posOffset>748030</wp:posOffset>
                </wp:positionV>
                <wp:extent cx="5785485" cy="4385945"/>
                <wp:effectExtent l="0" t="0" r="0" b="0"/>
                <wp:wrapSquare wrapText="bothSides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438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0"/>
                              <w:gridCol w:w="6"/>
                              <w:gridCol w:w="573"/>
                              <w:gridCol w:w="10"/>
                              <w:gridCol w:w="562"/>
                              <w:gridCol w:w="17"/>
                              <w:gridCol w:w="615"/>
                              <w:gridCol w:w="47"/>
                              <w:gridCol w:w="528"/>
                              <w:gridCol w:w="564"/>
                              <w:gridCol w:w="12"/>
                              <w:gridCol w:w="10"/>
                              <w:gridCol w:w="568"/>
                              <w:gridCol w:w="496"/>
                              <w:gridCol w:w="79"/>
                              <w:gridCol w:w="510"/>
                              <w:gridCol w:w="68"/>
                              <w:gridCol w:w="559"/>
                              <w:gridCol w:w="18"/>
                              <w:gridCol w:w="504"/>
                              <w:gridCol w:w="542"/>
                              <w:gridCol w:w="476"/>
                              <w:gridCol w:w="542"/>
                              <w:gridCol w:w="627"/>
                              <w:gridCol w:w="568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3544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39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39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39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US"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gridSpan w:val="1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2785" cy="719455"/>
                                        <wp:effectExtent l="0" t="0" r="0" b="0"/>
                                        <wp:docPr id="57" name="Imagen 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n 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7" t="-19" r="-2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278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7916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916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345.35pt;mso-wrap-distance-left:7.05pt;mso-wrap-distance-right:7.05pt;mso-wrap-distance-top:0pt;mso-wrap-distance-bottom:0pt;margin-top:58.9pt;mso-position-vertical-relative:text;margin-left:-1.75pt;mso-position-horizontal-relative:margin">
                <v:fill opacity="0f"/>
                <v:textbox inset="0in,0in,0in,0in">
                  <w:txbxContent>
                    <w:tbl>
                      <w:tblPr>
                        <w:tblW w:w="9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0"/>
                        <w:gridCol w:w="6"/>
                        <w:gridCol w:w="573"/>
                        <w:gridCol w:w="10"/>
                        <w:gridCol w:w="562"/>
                        <w:gridCol w:w="17"/>
                        <w:gridCol w:w="615"/>
                        <w:gridCol w:w="47"/>
                        <w:gridCol w:w="528"/>
                        <w:gridCol w:w="564"/>
                        <w:gridCol w:w="12"/>
                        <w:gridCol w:w="10"/>
                        <w:gridCol w:w="568"/>
                        <w:gridCol w:w="496"/>
                        <w:gridCol w:w="79"/>
                        <w:gridCol w:w="510"/>
                        <w:gridCol w:w="68"/>
                        <w:gridCol w:w="559"/>
                        <w:gridCol w:w="18"/>
                        <w:gridCol w:w="504"/>
                        <w:gridCol w:w="542"/>
                        <w:gridCol w:w="476"/>
                        <w:gridCol w:w="542"/>
                        <w:gridCol w:w="627"/>
                        <w:gridCol w:w="568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3544" w:type="dxa"/>
                            <w:gridSpan w:val="11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498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39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39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39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US"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s-CL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16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4076" w:type="dxa"/>
                            <w:gridSpan w:val="1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2785" cy="719455"/>
                                  <wp:effectExtent l="0" t="0" r="0" b="0"/>
                                  <wp:docPr id="58" name="Imagen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n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78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7916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916" w:type="dxa"/>
                            <w:gridSpan w:val="2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s-C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s-C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1307465</wp:posOffset>
                </wp:positionH>
                <wp:positionV relativeFrom="paragraph">
                  <wp:posOffset>13335</wp:posOffset>
                </wp:positionV>
                <wp:extent cx="737870" cy="39814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98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3385" cy="217805"/>
                                  <wp:effectExtent l="0" t="0" r="0" b="0"/>
                                  <wp:docPr id="60" name="Imagen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n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8.1pt;height:31.35pt;mso-wrap-distance-left:9.05pt;mso-wrap-distance-right:9.05pt;mso-wrap-distance-top:0pt;mso-wrap-distance-bottom:0pt;margin-top:1.05pt;mso-position-vertical-relative:text;margin-left:-10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3385" cy="217805"/>
                            <wp:effectExtent l="0" t="0" r="0" b="0"/>
                            <wp:docPr id="61" name="Imagen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n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21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59690</wp:posOffset>
                </wp:positionH>
                <wp:positionV relativeFrom="paragraph">
                  <wp:posOffset>262255</wp:posOffset>
                </wp:positionV>
                <wp:extent cx="641985" cy="40068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322580"/>
                                  <wp:effectExtent l="0" t="0" r="0" b="0"/>
                                  <wp:docPr id="63" name="Imagen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n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5pt;height:31.55pt;mso-wrap-distance-left:9.05pt;mso-wrap-distance-right:9.05pt;mso-wrap-distance-top:0pt;mso-wrap-distance-bottom:0pt;margin-top:20.6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322580"/>
                            <wp:effectExtent l="0" t="0" r="0" b="0"/>
                            <wp:docPr id="64" name="Imagen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n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2490</wp:posOffset>
                </wp:positionH>
                <wp:positionV relativeFrom="paragraph">
                  <wp:posOffset>24765</wp:posOffset>
                </wp:positionV>
                <wp:extent cx="553085" cy="52832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528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70" cy="328295"/>
                                  <wp:effectExtent l="0" t="0" r="0" b="0"/>
                                  <wp:docPr id="66" name="Imagen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n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.55pt;height:41.6pt;mso-wrap-distance-left:9.05pt;mso-wrap-distance-right:9.05pt;mso-wrap-distance-top:0pt;mso-wrap-distance-bottom:0pt;margin-top:1.95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70" cy="328295"/>
                            <wp:effectExtent l="0" t="0" r="0" b="0"/>
                            <wp:docPr id="67" name="Imagen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n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" cy="32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77545</wp:posOffset>
                </wp:positionH>
                <wp:positionV relativeFrom="paragraph">
                  <wp:posOffset>1902460</wp:posOffset>
                </wp:positionV>
                <wp:extent cx="648335" cy="57531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5753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5755" cy="330200"/>
                                  <wp:effectExtent l="0" t="0" r="0" b="0"/>
                                  <wp:docPr id="69" name="Imagen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n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75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05pt;height:45.3pt;mso-wrap-distance-left:9.05pt;mso-wrap-distance-right:9.05pt;mso-wrap-distance-top:0pt;mso-wrap-distance-bottom:0pt;margin-top:149.8pt;mso-position-vertical-relative:text;margin-left:-5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5755" cy="330200"/>
                            <wp:effectExtent l="0" t="0" r="0" b="0"/>
                            <wp:docPr id="70" name="Imagen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n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755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70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sz w:val="32"/>
      <w:szCs w:val="20"/>
      <w:lang w:val="es-ES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images.google.cl/imgres?imgurl=http://www.tuningadhesivos.com/imagenes/animales/gusano.gif&amp;imgrefurl=http://www.macuarium.com/foro/index.php%3Fact%3DPrint%26client%3Dprinter%26f%3D1%26t%3D220026&amp;h=291&amp;w=300&amp;sz=8&amp;hl=es&amp;start=5&amp;tbnid=jMMAj-vIsKrWLM:&amp;tbnh=113&amp;tbnw=116&amp;prev=/images%3Fq%3Dgusano%26gbv%3D2%26hl%3Des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mages.google.cl/imgres?imgurl=http://geobizirik.blogsome.com/wp-admin/images/Gorro.jpg&amp;imgrefurl=http://geobizirik.blogsome.com/galerias/herramientas-geologo-campo/&amp;h=362&amp;w=362&amp;sz=61&amp;hl=es&amp;start=25&amp;tbnid=oEE6_iSm7a5StM:&amp;tbnh=121&amp;tbnw=121&amp;prev=/images%3Fq%3Dgorro%26start%3D20%26gbv%3D2%26ndsp%3D20%26hl%3Des%26sa%3DN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images.google.cl/imgres?imgurl=http://www.mercadolibre.com.mx/jm/img%3Fs%3DMLM%26f%3D18708399_6374.jpg%26v%3DP&amp;imgrefurl=http://articulo.mercadolibre.com.mx/MLM-21658827-curso-manzana-galleta-bombon-fondant-gomita-en8-envio-gratis-_JM&amp;h=250&amp;w=250&amp;sz=8&amp;hl=es&amp;start=59&amp;tbnid=FkbaFVKE-6ZkcM:&amp;tbnh=111&amp;tbnw=111&amp;prev=/images%3Fq%3Dpaquete%2Bde%2Bgalletas%2Bpara%2Bcolorear%26start%3D40%26gbv%3D2%26ndsp%3D20%26hl%3Des%26sa%3DN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0.jpe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7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26:00Z</dcterms:created>
  <dc:creator>Duarte</dc:creator>
  <dc:description/>
  <dc:language>en-US</dc:language>
  <cp:lastModifiedBy>FUNDACION TODO CHILENTER</cp:lastModifiedBy>
  <dcterms:modified xsi:type="dcterms:W3CDTF">2008-07-28T15:56:00Z</dcterms:modified>
  <cp:revision>5</cp:revision>
  <dc:subject/>
  <dc:title/>
</cp:coreProperties>
</file>